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2005 Single Wall Bats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DERS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Pyro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MARINI/WILS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Venom/Vexxum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Ultimate Weap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AST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Stealth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Havoc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Reflex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yclon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Ha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UISVILLE SLUGGE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arrior Powerd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IK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Haw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LEDO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Nitroglyceri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nferno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Buzzs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RTH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Supercell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Powercel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bCs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bCs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1:44:00Z</dcterms:created>
  <dc:creator>Jason Judy</dc:creator>
  <dc:description/>
  <cp:keywords/>
  <dc:language>en-US</dc:language>
  <cp:lastModifiedBy>Jason Judy</cp:lastModifiedBy>
  <dcterms:modified xsi:type="dcterms:W3CDTF">2005-05-06T01:49:00Z</dcterms:modified>
  <cp:revision>1</cp:revision>
  <dc:subject/>
  <dc:title>2005 SINGLE WALL BATS</dc:title>
</cp:coreProperties>
</file>